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72 Vogue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11    2 1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1 2 1 1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985"/>
        <w:gridCol w:w="13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я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гжаніна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д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4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